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 Н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5.2021№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ватизации объектов муниципальной собственности Новоуральского городского округа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1560"/>
        <w:gridCol w:w="1842"/>
        <w:gridCol w:w="2552"/>
        <w:gridCol w:w="2694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Общая 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94"/>
            <w:bookmarkStart w:id="1" w:name="OLE_LINK93"/>
            <w:bookmarkEnd w:id="0"/>
            <w:bookmarkEnd w:id="1"/>
            <w:r>
              <w:rPr>
                <w:b/>
                <w:bCs/>
                <w:i/>
                <w:sz w:val="22"/>
                <w:szCs w:val="22"/>
              </w:rPr>
              <w:t>Документ, подтверждающий приватизацию (договор, иной документ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  <w:bookmarkStart w:id="2" w:name="OLE_LINK94"/>
            <w:bookmarkStart w:id="3" w:name="OLE_LINK93"/>
            <w:bookmarkStart w:id="4" w:name="OLE_LINK94"/>
            <w:bookmarkStart w:id="5" w:name="OLE_LINK93"/>
            <w:bookmarkEnd w:id="4"/>
            <w:bookmarkEnd w:id="5"/>
          </w:p>
          <w:p>
            <w:pPr>
              <w:pStyle w:val="Normal"/>
              <w:ind w:firstLine="26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Сумма по договор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Решение Думы НГО о внесении объекта в Прогнозный план приватизации</w:t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bCs/>
                <w:sz w:val="24"/>
                <w:szCs w:val="24"/>
                <w:lang w:eastAsia="ar-SA"/>
              </w:rPr>
              <w:t>Нежилое здание, наименование: гараж, общей площадью 96,8 кв.м., этажность:1, кадастровый №66:57:0102062:2216, расположенное по адресу: Свердловская область, г. Новоуральск, ул. Ленина,9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публичным предложением в элек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90"/>
            <w:bookmarkStart w:id="7" w:name="OLE_LINK89"/>
            <w:r>
              <w:rPr/>
              <w:t>договор купли продажи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№ </w:t>
            </w:r>
            <w:r>
              <w:rPr/>
              <w:t>02-07/292</w:t>
            </w:r>
          </w:p>
          <w:p>
            <w:pPr>
              <w:pStyle w:val="Normal"/>
              <w:jc w:val="center"/>
              <w:rPr>
                <w:bCs/>
              </w:rPr>
            </w:pPr>
            <w:bookmarkStart w:id="8" w:name="OLE_LINK90"/>
            <w:bookmarkStart w:id="9" w:name="OLE_LINK89"/>
            <w:r>
              <w:rPr>
                <w:bCs/>
              </w:rPr>
              <w:t>от 26.05.2020</w:t>
            </w:r>
            <w:bookmarkEnd w:id="8"/>
            <w:bookmarkEnd w:id="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,00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39 от 18.12.2019</w:t>
            </w:r>
          </w:p>
        </w:tc>
      </w:tr>
      <w:tr>
        <w:trPr>
          <w:trHeight w:val="1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Нежилое здание, общей площадью 689,0 кв.м., этажность:2, кадастровый №66:57:0210015:242, расположенное по адресу: Свердловская область, Новоуральский городской округ, д. Починок, ул. Школьная,4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имущества без объявления цены в элек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2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1.08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90,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НДС 20%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9 от 18.12.20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sz w:val="24"/>
                <w:szCs w:val="24"/>
              </w:rPr>
              <w:t>Нежилое помещение, общей площадью 24,8 кв.м., этаж на котором расположено помещение:1,кадастровый №66:57:0102064:1487, расположенные по адресу: Свердловская область, г. Новоуральск, ул. Фурманова,39.</w:t>
            </w:r>
          </w:p>
          <w:p>
            <w:pPr>
              <w:pStyle w:val="Normal1"/>
              <w:spacing w:lineRule="auto" w:line="24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имущества без объявления цены в элек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2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1.08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2222,00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в том числе  НДС 20%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9 от 18.12.20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sz w:val="24"/>
                <w:szCs w:val="24"/>
              </w:rPr>
              <w:t>Объект незавешенного строительства, общей площадью 14861,3 кв.м., степень готовности объекта 10%, кадастровый №66:57:0101004:150, расположенный по адресу: Свердловская область, г. Новоуральск, проезд Стройиндустрии,5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8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имущества без объявления цены в элек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29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1.08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5555,55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в том числе  НДС 20%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9 от 18.12.20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firstLine="709"/>
              <w:jc w:val="center"/>
              <w:rPr>
                <w:bCs/>
              </w:rPr>
            </w:pPr>
            <w:r>
              <w:rPr/>
              <w:t>Нежилые помещения №№ 23-35, цокольного этажа жилого дома, общей площадью 118,8 кв.м, кадастровый №66:57:00000000:4367, расположенное по адресу: Свердловская область, г. Новоуральск, ул. Мичурина,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куп по 159-Ф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2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1.10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110,00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39 от 18.12.2019 ( в редакции решения Думы НГО  №63 от  26.08.2020)</w:t>
            </w:r>
          </w:p>
        </w:tc>
      </w:tr>
      <w:tr>
        <w:trPr>
          <w:trHeight w:val="1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мплекс деревообрабатывающего оборудования, расположенного по адресу: Свердловская область, г. Новоуральск, Центральный проезд 29Б ( 20 единиц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без объявления цены в элек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297</w:t>
            </w:r>
          </w:p>
          <w:p>
            <w:pPr>
              <w:pStyle w:val="Normal"/>
              <w:jc w:val="center"/>
              <w:rPr/>
            </w:pPr>
            <w:r>
              <w:rPr/>
              <w:t>от 27.10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333,0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9 от 18.12.2019 (в редакции решения Думы НГО №23 от 26.03.2020)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мплекс оборудования связи, расположенного по адресу: Свердловская область, г. Новоуральск, ул. Мичурина,31 каб.6 (88 единиц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без объявления цены в элек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298</w:t>
            </w:r>
          </w:p>
          <w:p>
            <w:pPr>
              <w:pStyle w:val="Normal"/>
              <w:jc w:val="center"/>
              <w:rPr/>
            </w:pPr>
            <w:r>
              <w:rPr/>
              <w:t>от 27.10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333,00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№</w:t>
            </w:r>
            <w:r>
              <w:rPr/>
              <w:t>139</w:t>
            </w:r>
            <w:r>
              <w:rPr>
                <w:rFonts w:eastAsia="Calibri"/>
                <w:lang w:eastAsia="en-US"/>
              </w:rPr>
              <w:t xml:space="preserve"> от 18.12. 2019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ar-SA"/>
              </w:rPr>
              <w:t>Нежилые помещения: на 4 этаже, общей площадью 308,6 кв.м., кадастровый №66:57:0101014:182, расположенные по адресу: Свердловская область, г. Новоуральск, ул. Дзержинского 16.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без объявления цены в элек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-07/299</w:t>
            </w:r>
          </w:p>
          <w:p>
            <w:pPr>
              <w:pStyle w:val="Normal"/>
              <w:jc w:val="center"/>
              <w:rPr/>
            </w:pPr>
            <w:r>
              <w:rPr/>
              <w:t>от 15.12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ДС 20%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ешение Думы НГ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№</w:t>
            </w:r>
            <w:r>
              <w:rPr/>
              <w:t>139</w:t>
            </w:r>
            <w:r>
              <w:rPr>
                <w:rFonts w:eastAsia="Calibri"/>
                <w:lang w:eastAsia="en-US"/>
              </w:rPr>
              <w:t xml:space="preserve"> от 18.12. 2019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4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16:00Z</dcterms:created>
  <dc:creator>kumi16</dc:creator>
  <dc:description/>
  <cp:keywords/>
  <dc:language>en-US</dc:language>
  <cp:lastModifiedBy>duma08</cp:lastModifiedBy>
  <cp:lastPrinted>2021-03-17T15:01:00Z</cp:lastPrinted>
  <dcterms:modified xsi:type="dcterms:W3CDTF">2021-06-01T09:56:00Z</dcterms:modified>
  <cp:revision>3</cp:revision>
  <dc:subject/>
  <dc:title>Приложение</dc:title>
</cp:coreProperties>
</file>